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 US History</w:t>
      </w:r>
    </w:p>
    <w:p>
      <w:pPr>
        <w:pStyle w:val="Normal"/>
        <w:rPr/>
      </w:pPr>
      <w:r>
        <w:rPr/>
        <w:t>Chapter 9 Ques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6"/>
          <w:szCs w:val="26"/>
        </w:rPr>
        <w:t>In what ways did democracy in America change in the years leading up to Andrew Jackson’s rise to the Presidency and from his early political decisions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6"/>
          <w:szCs w:val="26"/>
        </w:rPr>
        <w:t>Describe the conflict between John C Calhoun and Martin Van Buren. How did Jackson react? What were the outcomes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6"/>
          <w:szCs w:val="26"/>
        </w:rPr>
        <w:t>What were the reasons behind Jackson’s war on the Bank of the United States? What were the outcomes of this battle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6"/>
          <w:szCs w:val="26"/>
        </w:rPr>
        <w:t>What was significant about the appointment of Roger Taney as Chief Justice of the Supreme Court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6"/>
          <w:szCs w:val="26"/>
        </w:rPr>
        <w:t>What were the key political differences between the Democrats and the Whigs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/>
      </w:pPr>
      <w:r>
        <w:rPr>
          <w:sz w:val="26"/>
          <w:szCs w:val="26"/>
        </w:rPr>
        <w:t>Explain the outcomes and significance of the 1836, 1840, and 1844 presidential elections. How did the 1840 election change politics?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6:55:00Z</dcterms:created>
  <dc:creator>Malden Public Schools</dc:creator>
  <dc:description/>
  <cp:keywords/>
  <dc:language>en-US</dc:language>
  <cp:lastModifiedBy>Malden Public Schools</cp:lastModifiedBy>
  <dcterms:modified xsi:type="dcterms:W3CDTF">2010-09-30T18:32:00Z</dcterms:modified>
  <cp:revision>5</cp:revision>
  <dc:subject/>
  <dc:title>AP US History</dc:title>
</cp:coreProperties>
</file>